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quation Analysis</w:t>
        <w:tab/>
        <w:tab/>
        <w:tab/>
        <w:tab/>
        <w:t>Name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equation contains the initials of words that will make it correct.  To solve, just supply the missing words.  For exampl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6 = L. of the A. would be 26 = Letters of the Alphabe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.</w:t>
        <w:tab/>
        <w:t>7 = W. of the A.W.  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.</w:t>
        <w:tab/>
        <w:t>1,001 = A.N.  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.</w:t>
        <w:tab/>
        <w:t>12 = S. of the Z.  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.</w:t>
        <w:tab/>
        <w:t>54 = C. in a D. (with the J.)  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.</w:t>
        <w:tab/>
        <w:t>9 = P. in the S.S.  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6.</w:t>
        <w:tab/>
        <w:t>88 = P.K.  ___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7.</w:t>
        <w:tab/>
        <w:t>13 = S. on the A.F.  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8.</w:t>
        <w:tab/>
        <w:t>32 = D.F. at which W.F.  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9.</w:t>
        <w:tab/>
        <w:t>18 = H. on a G.C.  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0.</w:t>
        <w:tab/>
        <w:t>90 = D. in a R.A.  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1.</w:t>
        <w:tab/>
        <w:t>200 = D. for P.G. in M.  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2.</w:t>
        <w:tab/>
        <w:t>8 = S. on a S.S.  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3.</w:t>
        <w:tab/>
        <w:t>3 = B.M. (S.H.T.R.!)  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4.</w:t>
        <w:tab/>
        <w:t>4 = Q. in a G.  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5.</w:t>
        <w:tab/>
        <w:t>24 = H. in a D.  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6.</w:t>
        <w:tab/>
        <w:t>1 = W. on a U.  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7.</w:t>
        <w:tab/>
        <w:t>5 = D. in a Z.C.  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8.</w:t>
        <w:tab/>
        <w:t>57 = H.V.  ___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9.</w:t>
        <w:tab/>
        <w:t>11 = P. on a F.T.  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0.</w:t>
        <w:tab/>
        <w:t>1,000 = W. that a P. is W.  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1.</w:t>
        <w:tab/>
        <w:t>29 = D. in F. in a L.Y.  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2.</w:t>
        <w:tab/>
        <w:t>64 = S. on a C.  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3.</w:t>
        <w:tab/>
        <w:t>40 = D. and N. of the G.F.  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4.</w:t>
        <w:tab/>
        <w:t>20 = Q. (A., V., or M.)  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5.</w:t>
        <w:tab/>
        <w:t>10 = L.I.  ____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6.</w:t>
        <w:tab/>
        <w:t>7 = Y. of B.L. for B. a M.  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7.</w:t>
        <w:tab/>
        <w:t>3 = P. into which A.G. was D.  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8.</w:t>
        <w:tab/>
        <w:t>2,000 = P. in a T.  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9.</w:t>
        <w:tab/>
        <w:t>4 = S. on a V.  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0.</w:t>
        <w:tab/>
        <w:t>76 = T. that L. the B.P.  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1.</w:t>
        <w:tab/>
        <w:t>2 = G. of V.  _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2.</w:t>
        <w:tab/>
        <w:t>3 = L.K. that L.T.M.  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3.</w:t>
        <w:tab/>
        <w:t>18½ = M.E. from the W.T.  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4.</w:t>
        <w:tab/>
        <w:t>1 = R.A. in E.B.  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5.</w:t>
        <w:tab/>
        <w:t>20 = C. in a P.  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6.</w:t>
        <w:tab/>
        <w:t>6 = P. on a P.T.  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7.</w:t>
        <w:tab/>
        <w:t>66 = B. of the B. (in the K.J.V.)  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8.</w:t>
        <w:tab/>
        <w:t>9 = J. of the S.C.  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9.</w:t>
        <w:tab/>
        <w:t>10 = D. in a T.N. (including the A.C.)  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0.</w:t>
        <w:tab/>
        <w:t>7 = D. with S.W.  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1.</w:t>
        <w:tab/>
        <w:t>30 = S. over T.  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2.</w:t>
        <w:tab/>
        <w:t>15 = M. on a D.M.C.  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3.</w:t>
        <w:tab/>
        <w:t>4 + 20 = B.B. in a P.  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4.</w:t>
        <w:tab/>
        <w:t>9 = S. in T.-T.-T.  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5.</w:t>
        <w:tab/>
        <w:t>3 = S.Y.O. at the O.B.G.  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6.</w:t>
        <w:tab/>
        <w:t>5 = T. on a C. (including the S. in the T.)  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7.</w:t>
        <w:tab/>
        <w:t>2 = P. for a S. in F. 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8.</w:t>
        <w:tab/>
        <w:t>12 = S. in a D. 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9.</w:t>
        <w:tab/>
        <w:t>1 = H. on a U. _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0.</w:t>
        <w:tab/>
        <w:t>3 = C.S. on an E.T. 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1.</w:t>
        <w:tab/>
        <w:t>180 = D. in a S.Y. 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2.</w:t>
        <w:tab/>
        <w:t>3 = H. on a C. (including the S.H.) 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3.</w:t>
        <w:tab/>
        <w:t>13 = I. in a B.D. 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4.</w:t>
        <w:tab/>
        <w:t>8 = D. a W. __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5.</w:t>
        <w:tab/>
        <w:t>34 = F.G. in a B.M. 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6.</w:t>
        <w:tab/>
        <w:t>20,000 = L. under the S. 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7.</w:t>
        <w:tab/>
        <w:t>9 = L. that a C.H. 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8.</w:t>
        <w:tab/>
        <w:t>6 = P. on a S. of D. 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9.</w:t>
        <w:tab/>
        <w:t>6 = F. on a C. _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60.</w:t>
        <w:tab/>
        <w:t>4 = P.F. on M.R. 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61.</w:t>
        <w:tab/>
        <w:t>4 = Y. to G.H.S. 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62.</w:t>
        <w:tab/>
        <w:t>9 = I. in a B.G. 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63.</w:t>
        <w:tab/>
        <w:t>12 = P. on a S.B. 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64.</w:t>
        <w:tab/>
        <w:t>451 = D.F. at which P.B. 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65.</w:t>
        <w:tab/>
        <w:t>46 = C. in E. __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66.</w:t>
        <w:tab/>
        <w:t>444 = D. the H. were H. in I. 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67.</w:t>
        <w:tab/>
        <w:t>44 = P. of the U.S. _______________________________________________</w:t>
      </w:r>
    </w:p>
    <w:sectPr>
      <w:type w:val="nextPage"/>
      <w:pgSz w:w="12240" w:h="15840"/>
      <w:pgMar w:left="108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01:39:00Z</dcterms:created>
  <dc:creator>Mommy</dc:creator>
  <dc:description/>
  <cp:keywords/>
  <dc:language>en-US</dc:language>
  <cp:lastModifiedBy>kris.silvers</cp:lastModifiedBy>
  <cp:lastPrinted>2006-05-03T20:36:00Z</cp:lastPrinted>
  <dcterms:modified xsi:type="dcterms:W3CDTF">2009-05-18T12:50:00Z</dcterms:modified>
  <cp:revision>6</cp:revision>
  <dc:subject/>
  <dc:title>Equation Analysis</dc:title>
</cp:coreProperties>
</file>